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下半年花桥经济开发区招聘辅助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：第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名　</w:t>
            </w:r>
          </w:p>
        </w:tc>
      </w:tr>
      <w:tr>
        <w:trPr>
          <w:trHeight w:val="44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0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395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9-25T12:20:30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